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3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10-01T16:33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39207a2-e770-40e2-bb57-1054f926825a</vt:lpwstr>
  </property>
</Properties>
</file>